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160"/>
      </w:tblGrid>
      <w:tr>
        <w:trPr>
          <w:trHeight w:val="3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b/>
                <w:i w:val="false"/>
                <w:sz w:val="28"/>
                <w:szCs w:val="28"/>
              </w:rPr>
              <w:t>Приложение 4</w:t>
            </w:r>
          </w:p>
        </w:tc>
      </w:tr>
      <w:tr>
        <w:trPr>
          <w:trHeight w:val="106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32"/>
                <w:szCs w:val="32"/>
              </w:rPr>
              <w:t>Тематическое планирование по математике. 5 класс лицейский ( с математическим уклоном). Автор учебника Г.В. Дорофеев и др.</w:t>
            </w:r>
          </w:p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7 уроков в неделю. Всего 238 часов.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 xml:space="preserve">№ </w:t>
            </w:r>
            <w:r>
              <w:rPr>
                <w:i w:val="false"/>
                <w:sz w:val="32"/>
                <w:szCs w:val="32"/>
              </w:rPr>
              <w:t>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1 . Линии (10-12 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исло уро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нообразный мир ли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ямая. Части прямой. Ломан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лина ли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.4</w:t>
            </w:r>
          </w:p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кружность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Решение логических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2. Натуральные числа(18-20 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ак записывают и читают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равнение чи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исла и точки на пря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кругление натуральных чи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еребор возможных вариа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ет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Магические квад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3. Действия с натуральными числами(33-35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ложение и выч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 xml:space="preserve">3.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множение и д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рядок действий в вычисл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епень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3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дачи на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ет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Решение задач на дел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4. Использование свойств действий при вычислениях(14-16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войства сложения и умн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спределительное св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дачи на 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4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дачи на урав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ет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Числовые головоло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5. Многоугольники(7-9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5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ак обозначают и сравнивают уг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5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змерение уг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5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Ломаные и многоуголь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Задачи на разрез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6. Делимость чисел(17-19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елители и кра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6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6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елимость суммы и произ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6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изнаки дел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6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еление с остат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6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ные арифметически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ет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Треуго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7. Треугольники и четырехугольники(12-14 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7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реугольники и их ви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7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ямоуголь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7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венство фиг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7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лощадь прямоуголь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7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диницы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Занимательная ге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8. Дроби (25-27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8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8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то такое дроб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8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сновное свойство д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8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иведение дроби к общему знамена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8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равнение дроб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8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туральные числа и д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8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лучайные собы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ет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Простейшие комбинаторны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9. Действия с дробями(43-45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9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ложение дроб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9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ложение смешанных дроб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9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ычитание дробных чи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ет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9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множение дроб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9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еление дроб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9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хождение части целого и целого по его 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 xml:space="preserve">9.7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дачи на совместную рабо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ет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Старинные задачи на д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10. Многогранники(12-14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еометрические тела и их изобра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араллелепип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ъем параллелепип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ирам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вер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Модели многогран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11. Таблицы и диаграммы(10-12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тение и составление таб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тение и построение диа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прос общественного м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Решение олимпиадных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вторение. Итоговые контроль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35:00Z</dcterms:created>
  <dc:creator>1</dc:creator>
  <dc:description/>
  <cp:keywords/>
  <dc:language>en-US</dc:language>
  <cp:lastModifiedBy>Ирина</cp:lastModifiedBy>
  <cp:lastPrinted>2010-10-17T23:49:00Z</cp:lastPrinted>
  <dcterms:modified xsi:type="dcterms:W3CDTF">2013-10-19T05:19:00Z</dcterms:modified>
  <cp:revision>10</cp:revision>
  <dc:subject/>
  <dc:title>№ п</dc:title>
</cp:coreProperties>
</file>